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2"/>
        <w:gridCol w:w="2778"/>
        <w:gridCol w:w="2599"/>
      </w:tblGrid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ience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imal Behavior &amp; Adaptatio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cks &amp; Mineral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gnetism &amp; Electricit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od Energy for Growth &amp; Repair of the Body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arch an animal and write about 2 ways they adapt to their environment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an informational booklet explaining the major types of rocks.  Include graphics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flowchart explaining a simple electrical circuit.  Explain the process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a menu that meets guidelines for a balanced meal according to the food pyramid. 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ocial Studies – NC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stor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ograph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op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dustry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about one major historical event in NC’s history.  Discuss its significance to NC today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arch pirates.  Compare and contrast pirates in Blackbeard’s era to modern day pirate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arch a place in NC.  Create a travel brochure.  You must include a descriptive paragraph describing your place (including region), bulleted information/facts about your place, and at least one graphic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arch a famous NC person.  Write about their accomplishments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earch an industry in NC.  Explain how the natural resources in our state contribute to the success of this industry.</w:t>
            </w:r>
          </w:p>
        </w:tc>
      </w:tr>
    </w:tbl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4</w:t>
      </w:r>
      <w:r>
        <w:rPr>
          <w:rFonts w:cs="Comic Sans MS" w:ascii="Comic Sans MS" w:hAnsi="Comic Sans MS"/>
          <w:sz w:val="36"/>
          <w:szCs w:val="36"/>
          <w:vertAlign w:val="superscript"/>
        </w:rPr>
        <w:t>th</w:t>
      </w:r>
      <w:r>
        <w:rPr>
          <w:rFonts w:cs="Comic Sans MS" w:ascii="Comic Sans MS" w:hAnsi="Comic Sans MS"/>
          <w:sz w:val="36"/>
          <w:szCs w:val="36"/>
        </w:rPr>
        <w:t xml:space="preserve"> grade Content Area Writing Top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43:00Z</dcterms:created>
  <dc:creator>Randolph County Schools</dc:creator>
  <dc:description/>
  <cp:keywords/>
  <dc:language>en-US</dc:language>
  <cp:lastModifiedBy>Randolph County Schools</cp:lastModifiedBy>
  <dcterms:modified xsi:type="dcterms:W3CDTF">2008-10-24T14:45:00Z</dcterms:modified>
  <cp:revision>1</cp:revision>
  <dc:subject/>
  <dc:title>Science</dc:title>
</cp:coreProperties>
</file>